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uPhoeniX�v�@�������@�v�h�m�c�n�v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Q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1993-1995 Presented By OpenSpace &amp; �Ê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v�Ȋ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��WINDOWS 3.1�A�ł����Pentium�</w:t>
      </w:r>
      <w:r>
        <w:rPr/>
        <w:t>𓋍</w:t>
      </w:r>
      <w:r>
        <w:rPr>
          <w:rtl w:val="true"/>
        </w:rPr>
        <w:t>ڂ</w:t>
      </w:r>
      <w:r>
        <w:rPr/>
        <w:t>����</w:t>
      </w:r>
      <w:r>
        <w:rPr/>
        <w:t>}�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^�T�C�Y��VGA�����i640*480dot 256 colors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^�J���[��256 colors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ڃ</w:t>
      </w:r>
      <w:r>
        <w:rPr/>
        <w:t>������͑������</w:t>
      </w:r>
      <w:r>
        <w:rPr/>
        <w:t>K�ɓ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(�Œ�8MB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ȉ����ƃf�B�X�N�X���b�v�̗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𓀕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.lzh�t�@�C����Lhasa��LHZ�t�@�C�����</w:t>
      </w:r>
      <w:r>
        <w:rPr/>
        <w:t>𓀂</w:t>
      </w:r>
      <w:r>
        <w:rPr/>
        <w:t>ł���c�[����g��ĉ</w:t>
      </w:r>
      <w:r>
        <w:rPr/>
        <w:t>𓀂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.zip�t�@�C���̏</w:t>
      </w:r>
      <w:r>
        <w:rPr/>
        <w:t>ꍇ��</w:t>
      </w:r>
      <w:r>
        <w:rPr/>
        <w:t>ZIP�`�����</w:t>
      </w:r>
      <w:r>
        <w:rPr/>
        <w:t>𓀂</w:t>
      </w:r>
      <w:r>
        <w:rPr/>
        <w:t>ł���Lhasa���̉</w:t>
      </w:r>
      <w:r>
        <w:rPr/>
        <w:t>𓀃</w:t>
      </w:r>
      <w:r>
        <w:rPr/>
        <w:t>c�[����g��ĉ</w:t>
      </w:r>
      <w:r>
        <w:rPr/>
        <w:t>𓀂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𓀌�</w:t>
      </w:r>
      <w:r>
        <w:rPr/>
        <w:t>phoenix.exe�t�@�C����_�u���N���b�N����Ƌ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�̃{�^����N���b�N����΁A�Q�[���J�n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[����e�͓G��N���b�N���ē|���Ă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e�[�W�̍Ō�ɂ͋���Ȑ�͂��o�Ă��</w:t>
      </w:r>
      <w:r>
        <w:rPr>
          <w:rtl w:val="true"/>
        </w:rPr>
        <w:t>܂</w:t>
      </w:r>
      <w:r>
        <w:rPr/>
        <w:t>��̂</w:t>
      </w:r>
      <w:r>
        <w:rPr/>
        <w:t>ŁA�Ђ�����N���b�N���ē|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X�e�[�W�ōŏI�X�e�[�W��N���A����ƃG���f�B���O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₢���</w:t>
      </w:r>
      <w:r>
        <w:rPr/>
        <w:t>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u������ю���A���z������</w:t>
      </w:r>
      <w:r>
        <w:rPr>
          <w:rtl w:val="true"/>
        </w:rPr>
        <w:t>܂</w:t>
      </w:r>
      <w:r>
        <w:rPr/>
        <w:t>����</w:t>
      </w:r>
      <w:r>
        <w:rPr/>
        <w:t>珑���</w:t>
      </w:r>
      <w:r>
        <w:rPr/>
        <w:t>Z��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399-0711�@���</w:t>
      </w:r>
      <w:r>
        <w:rPr/>
        <w:t>쌧���</w:t>
      </w:r>
      <w:r>
        <w:rPr/>
        <w:t>K�s�Ћu1039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ׁ</w:t>
      </w:r>
      <w:r>
        <w:rPr/>
        <w:t>@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penspc@po.shiojiri.ne.jp�</w:t>
      </w:r>
      <w:r>
        <w:rPr>
          <w:rtl w:val="true"/>
        </w:rPr>
        <w:t>܂</w:t>
      </w:r>
      <w:r>
        <w:rPr/>
        <w:t>ł��</w:t>
      </w:r>
      <w:r>
        <w:rPr/>
        <w:t>肢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